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2006/01/16 18:40:03 abright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