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2004 - 2019 various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9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ing call parameters as tokens $0 ... $9 is deprec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nuplot's standard 2D and 3D plot styles can plot only real values;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resenting complex values using color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oxwidth`, `errorbars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Details may change;  appearance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is a way to plot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cntrparam levels auto 5 un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now notices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 See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s represented in the key by a single line containing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or shape representing the plot style and a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 `notitle` in the plot command will suppress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 Contour plots generated additional entries in the key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(see `cntrlabel`). You can add extra lines to the ke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my plot command that uses the keyword `keyentry` rather tha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clipping with respect to x, y coordinates of quadrangles can be d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 (default): palette color values &lt; cmbin are clipped to cb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palette color value &lt; cbmin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 color space, so please note, that `R` can be `H` or `C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  # plot all values in row 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:     # plot columns 3 to 7 of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2:7:4   # submatrix of columns 3-7 rows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