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0363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37821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48713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1336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