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3166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573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9242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0696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