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9053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15552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77840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28492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