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772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944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172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17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