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90744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8784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9697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13292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