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334932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9501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19514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30686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