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769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4877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4050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0967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