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0056845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9046198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5886435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2275821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1018941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717111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046690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0608357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6938856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3635751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8437723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60500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4981467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8977704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9982402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1478666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3021823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0389863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6052027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6618882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2562024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394919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6068659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8663855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2895830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8142554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