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366815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8342871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95512242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429995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9109299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5254002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5049753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8548673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083573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19874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1046529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3822587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812307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994961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130313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0253666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6254934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265687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449882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0449251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0049501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253985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5766871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3588900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233844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9519081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6772991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203197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7779310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7383054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817753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661081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175995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5236169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0537541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9688289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280313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3424246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6930825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7356625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6738933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473590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