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31429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2137870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8191222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7614208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563842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6450561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4397325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109892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564725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8221821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0813327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5075920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