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344088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3440885"/>
      <w:bookmarkStart w:id="1" w:name="__Fieldmark__0_118344088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8344088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83440885"/>
      <w:bookmarkStart w:id="3" w:name="__Fieldmark__1_118344088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