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4:58</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265392203"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