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2197812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6801716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3638280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7902499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0586992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8766906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2572624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2966657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7640702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1088799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5971896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12272704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