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8306560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9790980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7445141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4833551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4844440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8894312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7133723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3542044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5874605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83074597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836736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8032219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6057776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6188409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4300262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460326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7398982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3879401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6660502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1801842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4625048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8567103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2953947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3707171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4614395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2504685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0540351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6534216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959429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1793194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1860027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4553194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703682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4983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1363271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7482284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9634945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9162173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0102719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1083347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2120979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2657196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