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6200896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8194718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2311742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9344744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3425999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939554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78160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1685029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9277794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8821146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6027023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355782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9134449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6048249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2852301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4620507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1880450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3076494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7016469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9785148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5111615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4974570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4373764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739832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4099364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7876522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