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2707689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0489470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8118757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298691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3520237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8194658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5249030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4389479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8559060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2226891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3443630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9000150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2394438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3251524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984341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6492269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3030876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8439297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2044681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607338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5303492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0992080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5841738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5492832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9283174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8378784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