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1306776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7859051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1666756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796202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0157667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6081924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5739552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0737929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6991142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200168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0433587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2234985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285362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4577730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3743578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8141550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230221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9627431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903556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6063852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648548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9687235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8617108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8303912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2380012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4616011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2341975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6799098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605727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8347731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1972360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6985376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5504614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42340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4747863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4597744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7578781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9287936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3580277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2746185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1853760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5999801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