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2144857910"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273866944"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373578924"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91766735"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17586695"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068228160"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665600585"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285938527"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563786110"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021597735"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146506613"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2050728362"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