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message "ESC" will be printed on the messag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yped.   If  you  wait for more than a second or so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, the message "C-X" will be printed 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character that invoked Prefix-3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to remind you that JOVE is waiting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 lisp mode.  Lisp functions like defun and let ar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that get treated specially.  This is just  a 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nsi-cod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und to "ESC [" this makes the arrow  keys,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n vt100-like terminals do the right thing.  For example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will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directory, the filename completion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 gathering  keystrokes 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as  part of a control character when you really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a macro body "\^foo" would insert the  string  "^foo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ereas the body "^foo" would be the same as typing ^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ing the string "oo").  See  "write-macros-to-file"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ON, any files that end with one of the extension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"bad-filename-extensions" will be displayed with a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ir names.   When  "display-bad-filenames"  i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 message. 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a double-quote.  Then it says that all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 to another double-quote should  be  remembered  as  on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the filename that the error is in (that's why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e surrounding it).  Then it  says  that  aft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 the string ", line " followed by a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as a single unit (which is why the secon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is around that).  The only constraints on the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 and line number appear on the same line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appears before the line number.  Most compil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so this is not an 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for you to use.  Also note that you can look a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of this variable by printing it out, but it  is 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does is search for the next "(" and then move to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)".  This is useful for when you are trying  to  find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 uses  for  debugging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ail.  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, and when you are in the minibuffer.  Ordinarily, when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requires  a  trailing 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efinition.  If you want to be able to supply a differen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macro  is  used,  then while you are defin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make-macro-interactive command just before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hich will be used during the definition process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ind this command to a key in order to use it; you can't say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 NOTE:   Th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printf(3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things being marked as  "%x".   Digit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d of string--this must be the last item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 It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automatically executed after one of the pa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so you end up at the  first  error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s only gets executed when in a buffer that is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without the newline.  Normally, when you type return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t sends everything you typed including the Return.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just provides a way to send data to the proc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which means to center the current line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If the value is negative, the behavior  is  slightly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 and ")" so that when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inserted as usual, and then the cursor  flashe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  or  "("  (depending on what was typed) for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goes back to just after the "}" or ")"  that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.  This is useful for typing in complicate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You can change how long the cursor sits  on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by  setting  the  "paren-flash-delay"  variable 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f the matching "{" or "(" isn't visibl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rashes  a  lot  it 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JOVE tries to expand words as they are type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appropriate  for 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