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nine files are the revised TCP/IP user manual originally prep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le Garbee in 1989.  It has been revised to include feat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, and to include information that was available from TAP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'N'Play disk, as well a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unformatted ASCII text.  They can be scanned with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utility (such as list), or any word processor capable of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Chapter0 is actually the preface.  It contains som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ory information and instructions on how to obtain a format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sing the included utility, pagenet.exe.  I suggest loo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0 before proceeding.  Note the index which will lead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(s) you may be interested in see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Joe, K5JB, "The Edito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