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l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INTERPROCESS COMMUNICATI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IX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IX Opera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or UNIX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 Specifications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