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D V5.53</w:t>
        <w:tab/>
        <w:t>[ 12/31 16:02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st commands, the following letters may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list line showing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list line indicating bracket and parenthesis n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&lt;cmd&gt;</w:t>
        <w:tab/>
        <w:t>execute "cmd" as a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|&lt;cmd&gt;</w:t>
        <w:tab/>
        <w:t>pipe addressed lines to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.+1]:</w:t>
        <w:tab/>
        <w:tab/>
        <w:t>print out one "page" from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. ]a</w:t>
        <w:tab/>
        <w:tab/>
        <w:t>insert text after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. ]a TEXT</w:t>
        <w:tab/>
        <w:t>insert one line of "TEXT" after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a/TEXT</w:t>
        <w:tab/>
        <w:t>tack "TEXT" at end of each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</w:t>
        <w:tab/>
        <w:tab/>
        <w:t>reset browse coun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N</w:t>
        <w:tab/>
        <w:t>set browse count to "NN"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c</w:t>
        <w:tab/>
        <w:tab/>
        <w:t>delete addressed lines, ente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c/OLD/NEW/</w:t>
        <w:tab/>
        <w:t>change "OLD" text to "NEW" in address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onal "g" after:  change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"OLD" to "NEW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p" after:  print line aft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git(s) after:  change only the "nn"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ccurrence i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coDD</w:t>
        <w:tab/>
        <w:t>copy addressed lines to after destination line "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d</w:t>
        <w:tab/>
        <w:tab/>
        <w:t>delete address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  <w:tab/>
        <w:tab/>
        <w:t>re-edit current file  (scratch and read in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</w:t>
        <w:tab/>
        <w:tab/>
        <w:t>edit immediate (no confirm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FILE</w:t>
        <w:tab/>
        <w:t>edit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 FILE</w:t>
        <w:tab/>
        <w:t>edit immedi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exp</w:t>
        <w:tab/>
        <w:t>expand tab characters in addressed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b stops specified by "t,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=C</w:t>
        <w:tab/>
        <w:t>set eol character to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</w:t>
        <w:tab/>
        <w:tab/>
        <w:t>print out cur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FILE</w:t>
        <w:tab/>
        <w:t>change current filename to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=C</w:t>
        <w:tab/>
        <w:t>set tab fill character to "C"  (default is \t [Ctrl-I]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$]g/STR/XXX</w:t>
        <w:tab/>
        <w:t>search edit file for all lines that contain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perform edit command "XXX" up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$]g/STR/vXXX</w:t>
        <w:tab/>
        <w:t>same as above, but print each lin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STR" and ask if user wishes to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</w:t>
        <w:tab/>
        <w:tab/>
        <w:t>print column headings to column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NN</w:t>
        <w:tab/>
        <w:t>print column headings to column "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[lp]</w:t>
        <w:tab/>
        <w:t>display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. ]i</w:t>
        <w:tab/>
        <w:tab/>
        <w:t>insert lines before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. ]i TEXT</w:t>
        <w:tab/>
        <w:t>insert one line of "TEXT" before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. ]i/TEXT</w:t>
        <w:tab/>
        <w:t>tack "TEXT" at beginning of each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-,.]j</w:t>
        <w:tab/>
        <w:tab/>
        <w:t>join addressed lines to form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</w:t>
        <w:tab/>
        <w:tab/>
        <w:t>list all "marked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kX</w:t>
        <w:tab/>
        <w:tab/>
        <w:t>mark addressed line(s) with name character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l</w:t>
        <w:tab/>
        <w:tab/>
        <w:t>list addressed lines showing al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.+1]la</w:t>
        <w:tab/>
        <w:tab/>
        <w:t>list one "page" from addressed line sh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rol characters as in "l" comm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\NN (where "NN" is ascii value)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b is "-#&gt;" and backspace is "-#&l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</w:t>
        <w:tab/>
        <w:tab/>
        <w:t>toggle special-char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mDD</w:t>
        <w:tab/>
        <w:t>move addressed lines to after destination line "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moDD</w:t>
        <w:tab/>
        <w:t>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  <w:tab/>
        <w:tab/>
        <w:t>toggle line number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o</w:t>
        <w:tab/>
        <w:tab/>
        <w:t>repeat old (previous) command possi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line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p</w:t>
        <w:tab/>
        <w:tab/>
        <w:t>print address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. ]pa</w:t>
        <w:tab/>
        <w:tab/>
        <w:t>print out one "page" from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</w:t>
        <w:tab/>
        <w:tab/>
        <w:t>print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</w:t>
        <w:tab/>
        <w:tab/>
        <w:t>exit editor -- if file has been chang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itten, prompt will be issued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i</w:t>
        <w:tab/>
        <w:tab/>
        <w:t>exit editor immediately without writing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out confi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 $ ]r</w:t>
        <w:tab/>
        <w:tab/>
        <w:t>read current file after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$ ]r FILE</w:t>
        <w:tab/>
        <w:t>read "FILE" after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</w:t>
        <w:tab/>
        <w:tab/>
        <w:t>stop -- if file has been changed si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ite command (if any), write on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, and ex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N</w:t>
        <w:tab/>
        <w:t>set the "auto-save" count to NN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sa0" will disable auto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s/OLD/NEW/</w:t>
        <w:tab/>
        <w:t>change "OLD" text to "NEW" in address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</w:t>
        <w:tab/>
        <w:tab/>
        <w:t>list all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tDD</w:t>
        <w:tab/>
        <w:t>copy (transfer) addressed lines t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ination line "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NN, ...</w:t>
        <w:tab/>
        <w:t>set tab stops in columns NN, NN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NN is zero or null, all tab stop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=C</w:t>
        <w:tab/>
        <w:t>set tab character to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</w:t>
        <w:tab/>
        <w:tab/>
        <w:t>use -- read commands from last "used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til end, then return to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FILE</w:t>
        <w:tab/>
        <w:t>set default "use" file to "FILE", then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$]v/STR/XXX</w:t>
        <w:tab/>
        <w:t>search edit file for all lines that contain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perform edit command "XXX" upon all oth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$]v/STR/vXXX</w:t>
        <w:tab/>
        <w:t>same as above, but print each lin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STR" and ask if user wishes to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$]w</w:t>
        <w:tab/>
        <w:tab/>
        <w:t>write on current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$]w&gt;</w:t>
        <w:tab/>
        <w:tab/>
        <w:t>append onto end of current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$]w FILE</w:t>
        <w:tab/>
        <w:t>write on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$]w&gt;FILE</w:t>
        <w:tab/>
        <w:t>append onto end of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[ . ]x</w:t>
        <w:tab/>
        <w:tab/>
        <w:t>undelete -- most recently deleted (via "d" or "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ock of lines may be recovered via "x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y are placed after the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</w:t>
        <w:tab/>
        <w:tab/>
        <w:t>print out one "page" upon receipt of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-</w:t>
        <w:tab/>
        <w:tab/>
        <w:t>return to default interrupt processing ("INTERRUPT!"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. ]y+</w:t>
        <w:tab/>
        <w:tab/>
        <w:t>print out one "page" starting at addressed lin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eipt of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</w:t>
        <w:tab/>
        <w:t>APL mode  (also sets 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</w:t>
        <w:tab/>
        <w:t>APL mode for apl-equipped terminals  (also sets 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</w:t>
        <w:tab/>
        <w:t>file.bak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NN</w:t>
        <w:tab/>
        <w:t>crt depth 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</w:t>
        <w:tab/>
        <w:t>don't delete .t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</w:t>
        <w:tab/>
        <w:t>echo inp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</w:t>
        <w:tab/>
        <w:t>cre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</w:t>
        <w:tab/>
        <w:t>edit "hug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</w:t>
        <w:tab/>
        <w:t>file.int o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C</w:t>
        <w:tab/>
        <w:t>set eol char to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NN</w:t>
        <w:tab/>
        <w:t>mod cnt for 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</w:t>
        <w:tab/>
        <w:t>no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</w:t>
        <w:tab/>
        <w:t>no seek to EOF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</w:t>
        <w:tab/>
        <w:t>force prompts for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</w:t>
        <w:tab/>
        <w:t>don't inhibit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</w:t>
        <w:tab/>
        <w:t>remove special character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</w:t>
        <w:tab/>
        <w:t>sil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C</w:t>
        <w:tab/>
        <w:t>set tab char to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FNM</w:t>
        <w:tab/>
        <w:t>preset "use" file to F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C</w:t>
        <w:tab/>
        <w:t>set tab fill char to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NN</w:t>
        <w:tab/>
        <w:t>crt width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</w:t>
        <w:tab/>
        <w:t>page on interrup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