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 - Set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are defense weapons. Once installed on a planet,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elsewhere.  They  can  intercept and destroy any enem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and on that planet, as well as passing by ships. An A-type 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 A-type ship , B-type missile destroys B-type ship etc.  B-typ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 destroys 2 A-type ships, etc. As with ship construction,  the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etter  missiles should be available before any attempt at se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must be enough soldiers to carry out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issiles does not ensure their operation.   Their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 detecting the enemy's movement. If not enough money was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cting devices, the enemy can even land on the planet without inter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from the missiles ( see the "dt" command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 2a               Set on the current planet 3 A-typ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c51 2a           Set on c51 2 A-typ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c51 2a 4b        Set on c51 2 A-type and 4 B-type miss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