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sion of _handler.o that you get in the C++ library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ew_handler set to NULL.  When it's that way, "new"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when it is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ne has a default new_handler which writes an error mess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descriptor 2 and then exits with a non-zero return c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