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concepts 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s      Anti-Landing-Mines (ALMs) are useful devices to be left on de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.   After  their  installation they radiate in such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estroys human body. Anyone (even you) trying to land o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 without  deactivating  the ALMs will have the land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.  The ALMs are  detectable  and  can  be  remotely  de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ated.  If this is done, the planet is completel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 In each A-type HAWK there are 64 fighters, so you have 96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bat position.  You can recruit additional fighters fro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 There are 100 citizens with you. They  will  work  the  fiel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or  in  the factories, supplying all the life necessi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population.  The number of citizens  increases  annual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%. Each citizen pays 1 Teller per GSY (Galactical Standard Ye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