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31911880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981678651"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441203376"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56418249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0142537"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52183370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