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86774979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90446832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73274482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669222807"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434021293"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