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523614298"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552400689"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258015639"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394216453"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813869931"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012272727"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757255999"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668294801"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