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6737472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5326357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8409257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50642598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53127779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