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916988944"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760680611"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899669781"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27275666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597349559"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635024908"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400844847"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623290570"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695370166"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30842627"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258610303"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76405608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881468048"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76976043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51891106"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568676969"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011531743"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486740690"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747365625"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24615531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367399344"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043332177"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994574700"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286116781"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683315664"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592660235"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38742739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704160337"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2067235330"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68904209"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094320623"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920943255"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47569193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165364627"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61046422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10501286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