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900882213"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172986024"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894056002"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990677334"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345775434"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