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300400251"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43279053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701263871"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069602169"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653577431"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927511038"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219774826"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