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045571368"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575340257"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740088121"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284766112"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157821306"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750702522"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27319484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561831978"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924013791"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4078510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