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1456055321"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88708431"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228612504"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607203695"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2138127888"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1263548204"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1217530719"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830789090"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1724683930"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1857604327"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1490949861"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2050398478"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1740041386"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1429458069"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544562607"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1832408496"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1429427878"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1886249278"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2053354011"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697243252"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1693276485"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246955089"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1577758499"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842993237"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2104091768"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1325825126"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620727288"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370237892"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1132687673"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1001961581"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241308252"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1487812650"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923519608"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1585961794"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