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76585135"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90794668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08732063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417640210"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417977088"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919585235"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34089752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9053671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