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55666361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02190897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34570780"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90857537"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73695250"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