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90318745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20488455"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4097342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20105158"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546417995"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34165534"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9884348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6605532"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21101552"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5793409"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1515093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63237241"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21789250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