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206029335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56219764"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79474359"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566226482"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94314864"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9025869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