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803953833"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713532772"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842489803"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866689461"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377601100"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824456635"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434786292"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398226185"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313848907"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180294320"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24038260"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533940846"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496868185"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