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42595803"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38511521"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983940972"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25315997"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489739183"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9420879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867753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336333125"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