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200130308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462226032"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841017961"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