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6098174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2599712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3033451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6947362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54440944"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76637896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9322774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8123501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