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4285366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6866953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465854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82000828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1225826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3245718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