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966643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12790995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8235925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2478026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1825452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