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3137570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1643235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6405135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7922625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6096621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