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This is a sample Microsoft Word 2000 document that demonstrates the use of Bokai Barcode/ActiveX Control in a docu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4859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insert a Barcode/ActiveX control into a Word document, choose menu Insert | Object… and then select “Bokai Barcode/ActiveX Control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change the control properties, right-click on the barcode image and then choose from the pop-up menu “Bokai Barcode/ActiveX Control” | “Properties...”; you may also invoke the same action from menu Ed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OTE: The control may appear </w:t>
      </w:r>
      <w:r>
        <w:rPr>
          <w:b/>
          <w:sz w:val="20"/>
        </w:rPr>
        <w:t xml:space="preserve">frozen </w:t>
      </w:r>
      <w:r>
        <w:rPr>
          <w:sz w:val="20"/>
        </w:rPr>
        <w:t>until you put the document in Design Mode. You can enter Design Mode by selecting menu View | Toolbars | Control Toolbox then clicking on the “Design Mode” button on the pop-up toolb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4:56:00Z</dcterms:created>
  <dc:creator>Christine</dc:creator>
  <dc:description/>
  <dc:language>en-US</dc:language>
  <cp:lastModifiedBy>Christine</cp:lastModifiedBy>
  <dcterms:modified xsi:type="dcterms:W3CDTF">2003-08-29T04:59:00Z</dcterms:modified>
  <cp:revision>1</cp:revision>
  <dc:subject/>
  <dc:title>This is a sample Microsoft Word 2000 document that demonstrates the use of Bokai Barcode/ActiveX Control in a document</dc:title>
</cp:coreProperties>
</file>