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release notes for the T68K tool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nd linker were modified dramatically to cope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inker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68k bugs with regard to 68020 code generation, long long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an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minor sim68 presentation bugs were fixed as w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