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is v3.4a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$ function provides a wide range of formats for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$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argument format is not specified for a null string,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symbols are used to creat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ymbol        Mea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ll string        Display the number in gener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       Digit place 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fewer digits on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e decimal point than there are zero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in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n the extra zero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ght in the format, the number is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as many decimal places as there are zer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number has more digit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 than there are zero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eft in the format, the extra dig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                 Digit placehol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Follows the same rules as for the 0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ceholder, except that extra zero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 if the number has fewe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ither side of the decimal point tha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#'s on either side of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                  Decima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is symbol determines how many digits (0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's) whatis displays to the right and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the format contains only #'s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this symbol, then numbers small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begun with a decimal point. To avoi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should use 0 as the first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left of a decimal point instead of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                  Percent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expression is multiplied by 100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% character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,                  Thousands sepa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whatis separates thousands by comm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format contains a comma surrounded by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 0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wo adjacent commas, or a comma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left of the decimal point location (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re is a decimal specified or not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Omit the three digits that fall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s, or between the comma and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, rounding as need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 E+ e- e+        Scientific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If a format contains one digit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0 or #) to the right of an E-, E+, e-, or e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hatis displays the number in scientif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d inserts an E or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he number of 0's or #'s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termines the number of dig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x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Use E- or e- to place a minus sign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gative exponents. Use E+ or e++ to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nus sign next to negative expon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us sign next to positive ex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 - + $ () space   Display that liter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display a character other than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cede the character with a backslash (\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close the character(s) in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rks ("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e next character in the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Many characters in the format string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pecial meaning and cannot be 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teral characters unless they are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a backslash. The backsla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ed. This is the same as en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xt character in double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Examples of such charac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meric-formatting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#, 0, %, E, e, comma, and peri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bc"              Display whatever text is inside the double qu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To include a text string in forma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CHR$(34) to enclose the text (3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CII code for double quotation ma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sample numeric formats are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esult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                             5          -5     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      -----     -------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ll string                         5          -5        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 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    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                               5          -5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,##0.00                         5.00       -5.00        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                    $5        ($5)       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.00;($#,##0.00)           $5.00     ($5.00)       $0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%                               500%       -500%    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%                         500.00%    -500.00%      50.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+00                     5.00E+00   -5.00E+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00E-00                      5.00E00    -5.00E00    5.0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umber format can have three sections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ection formats positive values; the second section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s, and the third section formats zeros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has two sections: the first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greater than 0; the second section defines the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less than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($#,##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from one to three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            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       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ection only        The format applies to 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sections  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 and zeros; the second to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sections          The first section applies to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the second to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, and the third to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semicolons with nothing between them, the miss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the format for positive numb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#,##0;;"Zer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