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746643958"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6738488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