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30909492"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4105743"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99974015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71111946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