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206068339"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450362315"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738178476"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