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pt-BR"/>
        </w:rPr>
      </w:pPr>
      <w:r>
        <w:rPr>
          <w:strike/>
          <w:lang w:val="pt-BR"/>
        </w:rPr>
        <w:tab/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LeiaMe.doc   (C) 2001 Matthias Klumpp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pt-BR"/>
        </w:rPr>
      </w:pPr>
      <w:r>
        <w:rPr>
          <w:strike/>
          <w:lang w:val="pt-BR"/>
        </w:rPr>
        <w:tab/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Instalação e documentação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para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Microsoft WORD 97 VBA Macro</w:t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center"/>
        <w:rPr>
          <w:sz w:val="28"/>
          <w:lang w:val="pt-BR"/>
        </w:rPr>
      </w:pPr>
      <w:r>
        <w:rPr>
          <w:sz w:val="28"/>
          <w:lang w:val="pt-BR"/>
        </w:rPr>
        <w:t>"VBADictionary.dot"</w:t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strike/>
          <w:lang w:val="pt-BR"/>
        </w:rPr>
      </w:pPr>
      <w:r>
        <w:rPr>
          <w:strike/>
          <w:lang w:val="pt-BR"/>
        </w:rPr>
        <w:tab/>
      </w:r>
    </w:p>
    <w:p>
      <w:pPr>
        <w:pStyle w:val="Normal"/>
        <w:rPr>
          <w:strike/>
          <w:lang w:val="pt-BR"/>
        </w:rPr>
      </w:pPr>
      <w:r>
        <w:rPr>
          <w:strike/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Copyright e multiplicação / distribuição do software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Todos os direitos reservados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Multiplicação e distribuição da versão completa de "VBADictionary.dot" e de todos os arquivos incluídos (ou partes deles) sem autorização do autor não e permitido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Eu agradeço a multiplicação da versão demonstrativa. Copias da versão demonstrativa podem ser passadas a outras pessoas sem restrições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Embora disso, a venda da versão demonstrativa não e permitida sem autorização.</w:t>
      </w:r>
    </w:p>
    <w:p>
      <w:pPr>
        <w:pStyle w:val="Normal"/>
        <w:numPr>
          <w:ilvl w:val="0"/>
          <w:numId w:val="7"/>
        </w:numPr>
        <w:rPr>
          <w:lang w:val="pt-BR"/>
        </w:rPr>
      </w:pPr>
      <w:r>
        <w:rPr>
          <w:lang w:val="pt-BR"/>
        </w:rPr>
        <w:t>O autor não se sente responsável de defeitos quaisquer, causados por este programa ou qualquer falha deste programa. Uma garantia não existe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Informações de encomenda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A versão completa não contem restrições quaisquer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O preço da versão completa è: DM 50,-- (Euro 25,--, US$ 25,--)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Todos as pessoas registradas recebem os updates gratuito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 xml:space="preserve">Caso você gostou do programa, por favor entre em contato por e-mail com </w:t>
      </w:r>
      <w:hyperlink r:id="rId2">
        <w:r>
          <w:rPr>
            <w:rStyle w:val="InternetLink"/>
            <w:lang w:val="pt-BR"/>
          </w:rPr>
          <w:t>Matthias.Klumpp@gmx.de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rPr>
          <w:lang w:val="pt-BR"/>
        </w:rPr>
      </w:pPr>
      <w:r>
        <w:rPr>
          <w:lang w:val="pt-BR"/>
        </w:rPr>
        <w:t>As informações seguintes são necessária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1276" w:leader="none"/>
        </w:tabs>
        <w:ind w:left="1068" w:hanging="360"/>
        <w:rPr>
          <w:lang w:val="pt-BR"/>
        </w:rPr>
      </w:pPr>
      <w:r>
        <w:rPr>
          <w:lang w:val="pt-BR"/>
        </w:rPr>
        <w:t>Endereço e-ma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  <w:tab w:val="left" w:pos="1276" w:leader="none"/>
        </w:tabs>
        <w:ind w:left="1068" w:hanging="360"/>
        <w:rPr>
          <w:lang w:val="pt-BR"/>
        </w:rPr>
      </w:pPr>
      <w:r>
        <w:rPr>
          <w:lang w:val="pt-BR"/>
        </w:rPr>
        <w:t>O nome completo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Eu então vou mandar o número da minha conta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Você transfere o valor (veja em cima) na minha conta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Quando eu recebi a transferência na minha conta, eu vou mandar a versão completa e um código de registro por e-mail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Por favor entre em contato comigo em caso você tem mais perguntas.</w:t>
      </w:r>
    </w:p>
    <w:p>
      <w:pPr>
        <w:pStyle w:val="Normal"/>
        <w:numPr>
          <w:ilvl w:val="0"/>
          <w:numId w:val="1"/>
        </w:numPr>
        <w:rPr>
          <w:lang w:val="pt-BR"/>
        </w:rPr>
      </w:pPr>
      <w:r>
        <w:rPr>
          <w:lang w:val="pt-BR"/>
        </w:rPr>
        <w:t>Agradeço todos as sugestões que poderiam ajudar no desenvolviment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História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pt-BR"/>
        </w:rPr>
      </w:pPr>
      <w:r>
        <w:rPr>
          <w:lang w:val="pt-BR"/>
        </w:rPr>
        <w:t>V2.00</w:t>
        <w:tab/>
        <w:t>Macro realizado em Word 97 VBA, com algumas extensões das fun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pt-BR"/>
        </w:rPr>
      </w:pPr>
      <w:r>
        <w:rPr>
          <w:lang w:val="pt-BR"/>
        </w:rPr>
        <w:t>V1.10</w:t>
        <w:tab/>
        <w:t>Última versão realizada em Word 6.0 Basi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rPr>
          <w:lang w:val="pt-BR"/>
        </w:rPr>
      </w:pPr>
      <w:r>
        <w:rPr>
          <w:lang w:val="pt-BR"/>
        </w:rPr>
        <w:t>V1.00</w:t>
        <w:tab/>
        <w:t>Primeira versão</w:t>
      </w:r>
    </w:p>
    <w:p>
      <w:pPr>
        <w:pStyle w:val="Normal"/>
        <w:tabs>
          <w:tab w:val="clear" w:pos="708"/>
          <w:tab w:val="left" w:pos="1276" w:leader="none"/>
        </w:tabs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b/>
          <w:u w:val="single"/>
          <w:lang w:val="pt-BR"/>
        </w:rPr>
        <w:t xml:space="preserve">Arquivos </w:t>
      </w:r>
      <w:r>
        <w:rPr>
          <w:b/>
          <w:sz w:val="24"/>
          <w:u w:val="single"/>
          <w:lang w:val="pt-BR"/>
        </w:rPr>
        <w:t>incluídos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VBADictionary.dot</w:t>
        <w:tab/>
        <w:t>Programa principa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VBADictionary.ini</w:t>
        <w:tab/>
        <w:t>Arquivo de configuraçã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VBADictionary.exp</w:t>
        <w:tab/>
        <w:t>Informações internas do program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SortTxtFile.bat</w:t>
        <w:tab/>
        <w:t>Programa adicional (para pôr arquivos grandes em ordem alfabética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DEU_POR.TXT</w:t>
        <w:tab/>
        <w:t>Dicionário alemão - portuguê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DEU_ENG.TXT</w:t>
        <w:tab/>
        <w:t>Dicionário alemão - inglê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DEU_ITA.TXT</w:t>
        <w:tab/>
        <w:t>Dicionário alemão - italian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DEU_SPA.TXT</w:t>
        <w:tab/>
        <w:t>Dicionário alemão - espanho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DEU_FRA.TXT</w:t>
        <w:tab/>
        <w:t>Dicionário alemão - francê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ReadMe.doc</w:t>
        <w:tab/>
        <w:t>Documentação inglê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LiesMich.doc</w:t>
        <w:tab/>
        <w:t>Documentação alemã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2552" w:leader="none"/>
        </w:tabs>
        <w:ind w:left="2552" w:hanging="2552"/>
        <w:rPr>
          <w:lang w:val="pt-BR"/>
        </w:rPr>
      </w:pPr>
      <w:r>
        <w:rPr>
          <w:lang w:val="pt-BR"/>
        </w:rPr>
        <w:t>LeiaMe.doc</w:t>
        <w:tab/>
        <w:t>Documentação português</w:t>
      </w:r>
    </w:p>
    <w:p>
      <w:pPr>
        <w:pStyle w:val="Normal"/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Requerimentos minimais do sistema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PC com processador 486</w:t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Windows 95 (mas também funcionando com Windows 98 e NT)</w:t>
      </w:r>
    </w:p>
    <w:p>
      <w:pPr>
        <w:pStyle w:val="Normal"/>
        <w:numPr>
          <w:ilvl w:val="0"/>
          <w:numId w:val="9"/>
        </w:numPr>
        <w:rPr>
          <w:lang w:val="pt-BR"/>
        </w:rPr>
      </w:pPr>
      <w:r>
        <w:rPr>
          <w:lang w:val="pt-BR"/>
        </w:rPr>
        <w:t>Microsoft Word 97</w:t>
      </w:r>
    </w:p>
    <w:p>
      <w:pPr>
        <w:pStyle w:val="Normal"/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Atributos da versão demonstrativa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Vocabulário reduzido nos arquivos dos dicionários.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Só funciona durante 30 dias. Depois o programa não se deixa carregar mais.</w:t>
      </w:r>
    </w:p>
    <w:p>
      <w:pPr>
        <w:pStyle w:val="Normal"/>
        <w:numPr>
          <w:ilvl w:val="0"/>
          <w:numId w:val="3"/>
        </w:numPr>
        <w:rPr>
          <w:lang w:val="pt-BR"/>
        </w:rPr>
      </w:pPr>
      <w:r>
        <w:rPr>
          <w:lang w:val="pt-BR"/>
        </w:rPr>
        <w:t>Janelas pop-up no iníci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Atributos da versão completa:</w:t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Contém o vocabulário completo nos arquivos dos dicionários, que são atual:</w:t>
        <w:br/>
        <w:tab/>
        <w:t>Inglês</w:t>
        <w:tab/>
        <w:t>ca. 150.000 palavras</w:t>
        <w:br/>
        <w:tab/>
        <w:t>Francês</w:t>
        <w:tab/>
        <w:t>ca.   15.000 palavras</w:t>
        <w:br/>
        <w:tab/>
        <w:t>Italiano</w:t>
        <w:tab/>
        <w:t>ca.   27.000 palavras</w:t>
        <w:br/>
        <w:tab/>
        <w:t>Português</w:t>
        <w:tab/>
        <w:t>ca.   10.000 palavras</w:t>
        <w:br/>
        <w:tab/>
        <w:t>Espanhol</w:t>
        <w:tab/>
        <w:t>ca.   15.000 palavra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Sem restrição de tempo de us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Sem cansativas janelas pop-up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Update gratuito para usuários registrad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Suporte completo com todos os tipos de problemas relacionados com este programa para usuários registrado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Maneira simples de modificar e aumentar os dicionários. È só adicionar uma linha de texto no dicionário. Isto pode ser feito por abrir o dicionário no Word ou pela função "Aprender linha" do program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Os dicionários são abertos, que significa, eles podem ser modificados com qualquer outro programa que pode abrir arquivos de formato TXT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O programa adicional "DicSyntaxCheck" ajuda na verificação da sintaxe das linhas e na procura de expressões dupla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A função "Procurar vocabulário" ajuda na atualização automática dos dicionários. Ela procura expressões no documento atual, que ainda não são conhecidas no dicionári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Configuração simples no arquivo INI, correspondente ao requerimento pesso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As expressões achadas podem ser transferidos para o documento atual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  <w:tab w:val="left" w:pos="2268" w:leader="none"/>
        </w:tabs>
        <w:rPr>
          <w:lang w:val="pt-BR"/>
        </w:rPr>
      </w:pPr>
      <w:r>
        <w:rPr>
          <w:lang w:val="pt-BR"/>
        </w:rPr>
        <w:t>O idioma da superfície pode ser mudado entre alemão, inglês e português.</w:t>
      </w:r>
    </w:p>
    <w:p>
      <w:pPr>
        <w:pStyle w:val="Normal"/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Instalação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 xml:space="preserve">Copiar os arquivos seguintes num diretório qualquer (p.ex. C:\VBA-Dictionary), mas todos no mesmo diretório: </w:t>
        <w:br/>
        <w:t>- VBADictionary.dot</w:t>
        <w:br/>
        <w:t>- VBADictionary.ini</w:t>
        <w:br/>
        <w:t>- VBADictionary.exp</w:t>
        <w:br/>
        <w:t>- SortTxtFile.b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Adicionar o arquivo DOT nos Add-Ins ("Ferramentas" - "Add-Ins" - "Inserir"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Criar um diretório novo para os dicionários (p.ex. C:\VBA-Dictionary\DICTIONARIES) dentro do mesmo diretório aonde está o arquivo DO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Adaptar o nome do diretório (que contém os dicionários) no arquivo I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Copiar os dicionários neste mesmo diretóri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Verificar os nomes dos dicionários no arquivo INI (eventualmente adaptar com os nomes cert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O arquivo "VBADictionary.dot" vai ser carregado automático (mas não ativado) como Add-In no próximo início do Word.</w:t>
        <w:br/>
        <w:br/>
        <w:t>Por isto a linha seguinte tem que ser adicionado no macro "Autoexec" do arquivo NORMAL.DOT:</w:t>
        <w:br/>
        <w:br/>
        <w:t>AddIns("C:\VBA-Dictionary\VBADictionary.dot").Installed = True</w:t>
        <w:br/>
        <w:br/>
        <w:t>Caso o macro "Autoexec" não existe no arquivo NORMAL.DOT, um módulo (com nome "Autoexec") deve ser criado no NORMAL.DOT primeiro. As linhas seguintes devem ser copiadas neste mesmo módulo:</w:t>
        <w:br/>
        <w:br/>
        <w:t>Sub Autoexec()</w:t>
        <w:br/>
        <w:tab/>
        <w:t>AddIns("C:\VBA-Dictionary\VBADictionary.dot").Installed = True</w:t>
        <w:br/>
        <w:t>End Sub</w:t>
        <w:b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Existe uma outra possibilidade, caso você não quer modificar o arquivo NORMAL.DOT (veja itens 9-11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 xml:space="preserve">Instalar os 3 arquivos (veja item 1.) no arquivo </w:t>
        <w:br/>
        <w:tab/>
        <w:tab/>
        <w:t>C:\Programme\Microsoft Office\Office\STARTUP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Instalar os dicionários num sub-diretório</w:t>
        <w:br/>
        <w:t>(p.ex. C:\Programme\Microsoft Office\Office\STARTUP\DICTIONARIE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rPr>
          <w:lang w:val="pt-BR"/>
        </w:rPr>
      </w:pPr>
      <w:r>
        <w:rPr>
          <w:lang w:val="pt-BR"/>
        </w:rPr>
        <w:t>Assim o programa vai ser carregado e ativado automaticamente durante o início do Word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  <w:t>Aviso para pôr arquivos grandes em ordem alfabética:</w:t>
      </w:r>
    </w:p>
    <w:p>
      <w:pPr>
        <w:pStyle w:val="Normal"/>
        <w:tabs>
          <w:tab w:val="clear" w:pos="708"/>
          <w:tab w:val="left" w:pos="2552" w:leader="none"/>
        </w:tabs>
        <w:rPr>
          <w:b/>
          <w:b/>
          <w:sz w:val="24"/>
          <w:u w:val="single"/>
          <w:lang w:val="pt-BR"/>
        </w:rPr>
      </w:pPr>
      <w:r>
        <w:rPr>
          <w:b/>
          <w:sz w:val="24"/>
          <w:u w:val="single"/>
          <w:lang w:val="pt-B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  <w:t>Word contém uma restrição em pôr arquivos grandes em ordem alfabétic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  <w:t>O limite para isso è 16383 linha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lang w:val="pt-BR"/>
        </w:rPr>
      </w:pPr>
      <w:r>
        <w:rPr>
          <w:lang w:val="pt-BR"/>
        </w:rPr>
        <w:t>Existe o programa adicional SortTxtFile.bat para desviar deste problema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sectPr>
      <w:footerReference w:type="default" r:id="rId3"/>
      <w:type w:val="nextPage"/>
      <w:pgSz w:w="11906" w:h="16838"/>
      <w:pgMar w:left="1417" w:right="141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single"/>
      </w:rPr>
    </w:pPr>
    <w:r>
      <w:rPr>
        <w:u w:val="single"/>
      </w:rPr>
      <w:tab/>
      <w:tab/>
    </w:r>
  </w:p>
  <w:p>
    <w:pPr>
      <w:pStyle w:val="Footer"/>
      <w:tabs>
        <w:tab w:val="left" w:pos="3969" w:leader="none"/>
        <w:tab w:val="center" w:pos="4536" w:leader="none"/>
        <w:tab w:val="left" w:pos="8647" w:leader="none"/>
        <w:tab w:val="right" w:pos="9072" w:leader="none"/>
      </w:tabs>
      <w:rPr/>
    </w:pP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/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thias.Klumpp@gmx.d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18:36:00Z</dcterms:created>
  <dc:creator>Matthias Klumpp</dc:creator>
  <dc:description/>
  <dc:language>en-US</dc:language>
  <cp:lastModifiedBy>Matthias Klumpp</cp:lastModifiedBy>
  <dcterms:modified xsi:type="dcterms:W3CDTF">2001-12-10T18:37:00Z</dcterms:modified>
  <cp:revision>2</cp:revision>
  <dc:subject/>
  <dc:title/>
</cp:coreProperties>
</file>