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908556511"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2013356302"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