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110558628"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32966809"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731598546"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083945312"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787376960"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344325363"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507553126"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52234950"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