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12514123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60650353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83635491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14661503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8971713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317204819"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72321945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347551802"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53171621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534562261"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09734421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