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84805781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5568943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9732585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7036638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4400971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1216978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776236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7041506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76930319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4452972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73922558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