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773836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6280022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945290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435877394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