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323847922"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604738687"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626754250"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326823401"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