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02425506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71967328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73869073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