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6132341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3357127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67380113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