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964791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077064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16988686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1928849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0270958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5743308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