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264805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929672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417780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1659700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800007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0578376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