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9058694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9927440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8539100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0117246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