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0032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3134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24758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