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778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04616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0825302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