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84454272"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380443678"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421589896"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321762126"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756975164"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