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7640204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778426646"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547377126"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