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1832600533"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1300895974"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1988805995"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355198161"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