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75913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707592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8611602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