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4050491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71740838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30071450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636390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