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64686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304749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78269872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