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37406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1596451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1096145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6057219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8728090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4021931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