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63337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74269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2303608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88435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181868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31329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