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7490270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0423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6168852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47425443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93081271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3771926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