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176839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5067429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2508171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