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69617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00356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6408755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9422031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