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0285077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3178574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296815735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65738829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225262232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31640991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