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366793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650133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31703579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