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86379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6661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31677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7100862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0199949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