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85018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02554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79867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70912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7841871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953889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