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7796229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659427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5288813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