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7045379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8452355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