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454617297"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078297026"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23243724"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121978455"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