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37634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77195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42320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