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10039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197344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