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1172956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4778547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6729107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5703806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