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7018051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4312419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0554209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66492679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