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218291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73377049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0030720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6391384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6197352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6403858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6251336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42756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