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9822611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2474317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5281227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