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874935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104003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5472862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31921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5045611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85570947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