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11643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3534756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7566683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9070303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7582776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5404733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0665081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1898603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