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21005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816838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22218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