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211476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025811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403206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