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746026901"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793331614"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599965637"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32347161"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478199045"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