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9472448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40550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864712275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