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520954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13375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456482826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