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9074489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26765337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75230913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