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76314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2476569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7900600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