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778853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167791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173174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0152737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