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3972667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6469499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4514439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46506559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6303451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