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448340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571808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0969699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5483058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4553025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9774803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8827575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