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11723397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3071467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