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53838870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40080164"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6701901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1138950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4348763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5855785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5679717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3428021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1755308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3679475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1838341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874473857"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53243887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0222050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067859626"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32147528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84609597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60236838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7764647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3378263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81934485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38386680"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84959365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36541132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0112156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3031900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