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3858939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9690904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