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34646594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24307642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62227393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