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64900374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52488103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212962423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96246907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75178940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