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LANGUAGE TU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NGUAGE TUTOR for WINDOWS Version 4.1 Released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nguage Tutor is a vocabulary learning and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tudents of Spanish, French, German or Italian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knowledge.  New vocabulary, verb conjugations, and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rned using an automated flashcard system.  Once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new vocabulary, there are various tests avail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proficiency.  Any missed words or phrases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est scores can be saved to show result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can be printed for review away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ULTIMATE LANGUAGE TUT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1ST              FRENCH.DAT              FILE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EXE           GERMAN.DAT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HLP           ITALIAN.DAT 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.DAT     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downloaded this program from a BBS, you may not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  You can download VBRUN300.DL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/ulti/ultisof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