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 A_Line of Credit BUG ADVICE FORM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  Planned Estates Corporation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Maldo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T DONCASTER  VIC  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and Fax (03) 9842 4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 EMPLOYER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:__________                  Postcode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: (____)______________       Fax: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am using A_Line of Credit VERSION           and have encoun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uspected bug(s): (Please describe as fully a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