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ingBak.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es Information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 to be Imported into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effrey S. Kane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ance Science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mmerfield, 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ead the MacroAde.doc and Disclaim.er files distribu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WordPerfect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The access to AutoBak.exe and USendBak.exe somewhere o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(i.e., on either a floppy or hard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Enables up to 120 characters to be imported bac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Perfect variable from an outside program or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formation may consist of such item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 A computationa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 A data base element retrieved by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 The location and name of a results fil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ternal program to enable it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tion to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 The optimal location (i.e., drive) to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rt a file in terms of space avail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ximity of similar files, etc.  (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be quickly determined by extern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turned to a macro that would then wri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  The status of the system and its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While obtaining information such as that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anually executing the necessary processes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information to be brought back to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very useful in some circumstances,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iting possibilities lie in automating such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a combination of macros, batch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programs.  For example, each of th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nformation listed under A (above) could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trieved automatically for use in the prep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, and reproduction of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a to be brought back from external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be entered either manually on the command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exe program that accomplishes the importation, 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a file containing the data may alternativel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Two forms of the external importation program, AutoB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USendBak.exe, allow the user the choice of eith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 returned to WordPerfect after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orted or having the option to issue the necessar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at any point desired after the data is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BringBak.wpm requires no more than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file plus SetNV.wpm and ParseNV.wpm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ordPerfect macros are located, and copying AutoBak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dBak.exe to the same or equally accessible directory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Bak system operates completely on your computer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on other files, so the location of the .ex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The BringBak.wpm macro performs important but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icult tasks than AutoBak.exe and USendBa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cally, it sets aside an area of memory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utside information and it truncate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ed in that area to minimum size and assign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able NewVar.  You may, therefore, execute the BringB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ro directly or you may have another macro chain or n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presumably with the idea of act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turned in New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Executing the BringBak macro puts you in a DOS shell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oint you (or a batch file) will exec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ide process and produce a result or file name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that is to be sent back to WordPerf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 must be kept to 120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The importation of the information back into WordPer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omplished by either of two .exe programs: AutoBak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ndBak.exe.  The only difference between these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ther or not they automatically issue an EXIT comma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ir termination.  AutoBak.exe issues an EXIT, ca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mediate attempt to return to WordPerfect from a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on the program's termination.  USendBak.exe does NOT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EXIT command upon termination.  Return to DOS from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t, therefore, be explicitly directed by the user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tch file from which the USendBak program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AutoBak.exe when you've invoked a DOS sh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dPerfect, not just issued a DOS command.  Save 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st command to be executed in the SHELL and use i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WordPerfect.  Use USendBak.exe when you've invoke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 command to execute a batch file and you want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 batch file returns control to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Data is returned to WordPerfect via either .exe program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It is typed in by the user directly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e.g., AUTOBAK This is the data I want to bring back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A file name, preceded by an @ sign, is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mand line to designate the file hold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be imported. (e.g., USENDBAK @d:\stats\me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ther of the above ways of specifying the data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be entered on the .exe program's command line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manually typed in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written to the line in a batch file following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the external processes that are generat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be brough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in the case of an @filename, the filename ma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the same or it may be passed as an argu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S command issued from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The SetNV.wpm and ParseNV.wpm macros allow you to set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ortation variable from within another macro, bring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120 bytes of data and put it in NewVar, and us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NewVar for any purposes that the parent macro may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big difference from simply {NEST}ing to BringBak.wp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SetNV sets up the importation variable without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mediately with a SHELL to DOS. Thus, the type of SHELL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it is a single DOS command execution, the specif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e arguments it contains is completely under us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ther difference is that, upon return from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ss, no messages or prompts are issued, and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ken, even in the case of failure to obtain the data so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ompletely under us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st common use of these macros will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ir invocation at desired points in other macros via {N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.  All that is required to invoke these macro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suance of the following commands at the desired poi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NEST}SetNV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NEST}ParseNV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should be noted that ParseNV.wpm contains a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tion which indicates that commands may be specifical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at section to govern the action to be taken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no data is returned.  Also, although these macros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cally used, most of their content was used in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EditWP.wpm macro that controls the SHELL to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ro compilation program.  This is a good example of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technical support will be furnished to any licens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calls on weekdays during the hours from 9:00 a.m. to 5:00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astern) at the following number:  (919) 643-34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ay also be reached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Science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e 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1 Latt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erfield, NC  2735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