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Simpsons:  Fortune Program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Copyright (C) 1990 by Dale C. Ch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Version 465    All Rights Reserv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   is  protected  by the United States copyright law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 (c)  1990 by Dale  C.  Chun.   This  product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 freely  to   users as  long as  the prod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or altered and contains this documentation fil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sold or packaged, either individually, or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 product  without  the  express  written  consen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 will run on any MS-DOS 3.2 or higher machine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's now supports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imps is a collection of 465 quotes from the Simpson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BM or IBM compatible you too can put simps in your autoex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nywhere on your system.  It was written by Dale Chun,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atsu and Raymond 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imp        (list a random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imp x y    (list quotes x through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imp x      (list quote 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imp &gt; foo.txt     (write a random quote to textfile foo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imp x y &gt; foo.txt (write quotes x to y to textfile foo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imp x &gt; foo.txt   (write quote x to textfile foo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atch for frequent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AT!!!!! Your favorite quote mistyped or not there!?!?!?!?!?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.  Send mail to komatsu@aludra.usc.edu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xxx is in error it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ut quot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&lt;put speaker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promptly add/correct the quote and as the supplier of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mong the first to receive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can be reached at the below address for ques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If you are interesting in helping organiz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rograms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le C. Chun                       David Komats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mac Technologies               Playma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1 Prospect Street               4826 Likin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olulu, Hawaii 96822             Honolulu, Hawaii 9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dchun@aludra.usc.edu       e-mail: komatsu@aludra.usc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