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40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PL4P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PL4P is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PL4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all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PL4P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