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VGA Edit, Version 1.4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GA Edit, Version 1.4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VGA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VGA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VGA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VGA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VGA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VGA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.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VGA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VGA Edit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VGA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VGA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VGA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Edit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's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software on any computer, as long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es it at a time. If several people use the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you must pay one license fee for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If you use the software on a computer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as many licenses as the number of people wh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another person, except that you may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bles you make with the libaraies or any files you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s. Certain executebles specificly for use in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calls that are include in the software package m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th your programs for resale, licensing, and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2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vgaed14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VGA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VGA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