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ice to users of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sRes installed in you AUTOEXEC.BAT then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the INSTALL.BAT. Your proper method of install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py the new Toolkit into the existing Toolkit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dit your AUTOEXEC.BAT to load the new ObsRes and use the new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ortant that you use matching sets of 1.5 files. The 1.5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fuse to operate with a 1.0 ObsRes but the converse is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rwarned that strange result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