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FG 1.0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 Software's JCFG package, like any other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below), was written by a team of dedicated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CHAIN, JDRIVE, and JSWAP utilities -- designed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gor A Serikov and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FG documentation was written by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ideas, and help with testing under DR-and Novell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by Dmitry Kohmanyuk &lt;Dmitry.Kohmanyuk@UA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Vadim Vlasov &lt;vvv@vvv.inr.ac.ru&gt; for providing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of his excellent COMBI-Disk package, and pu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comments concerning DOS &amp; Window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all the JAM users, for their partience,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interest to 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ducts from 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VLOA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drive loader/remover for MS-DOS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device drivers that intercept interrup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S and/or XMS memo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version available: 2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he JAM Real-Time Data Compression Utiliti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disk compression utilities for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comparative compression ratio to Stacker 4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 and works as twice a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just 32K of memory (can be loaded into 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under MS/PC-DOS 3.3..6.22, DR-DOS 6, or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compatible with Norton Utilities, and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full set of own Windows- and DOS-base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maintain compresse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version available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garbo.uwasa.fi:/pc/arcers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EXP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arent data compression for CD-RO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: CD-COMPR -- an utility that prepar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be recorded on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EXP -- a TSR program, that allows reading of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from CD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: DOS, Windows, Windows/95, DOS based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io: 2.5..5 to 1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3..2 to 1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d: compressed CDs work 2-3 times faster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on factor for data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sumption: CD-EXP uses 12-22K of 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ssible loading into 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L (the JAM Real-Time Data Compression Library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mory-to-memory based data compression library for C, 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cal, and i80x86 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io: 2.0..3.0 to 1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2..1.9 to 1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peed: 1MB/sec - for i486/33Mhz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5MB/sec - for P5/75 MHz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sumption: 3.5K cod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K data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: includes fragments of George Reznik's disse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ining performance analysis of existing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al-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JCFG and other JAM Software'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                Internet: info@jam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        gar@jam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.8, apt.139           gar@u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(current US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riy A. Reznik             Internet: gar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2-2 Brook Way            Tel/fax:  (410) 992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