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files to SYST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DA Human Nutrition Research Center on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uft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1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S is a prompt driven, stand alone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to SYST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 original  code copyright  1988-199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rd E. Dallal.  Reproduction of material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is permitted, without charge, provided that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A2S and its author.  A2S may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software library nor placed on any electron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thout  prior written  permission of  the author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ion does not apply to organizations that mai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for the exclusive  use of their employees,  fa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A2S nor  its documentation should  be mod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S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isk as  to the quality,  performance, and fitn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purpose is with you.   You assume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 of  the program  and  for the  use 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ata items must be separated by a comma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paces.  The data values for each observa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 many records, but  each observation must  begin o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data  value   is  inadvertently  omitted,  if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 run together, or if the wrong number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, the results can be disastrous as WUBA-WUBA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 reading  successive  data  items  until  each  c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.    For  example,  if  in  the  following  dat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is told to read 4 variables 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YSTAT file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1: 1 2 3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2: 56 7 8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3: 11 12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 may contain  up to 256 numerical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ata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ies in square  brackets following  A2S promp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at may  be obtained  by merely  pressing the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s:  Blank lines in the data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values: The  user has the  option of specify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issing value for each variable.  They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TAT's system missing value,  -1D36 (= -.1D37, th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S 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ppear on screen should the last case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validation purposes, contain any miss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normal termination: Should A2S abort due to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n-numerical data, its running tally will show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ses proc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: Any legal SYSTAT  name may be used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luded  in the data  file or entered  in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S's prompts.  When responding  to prompts, the user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 specifying  a   single   name  and   having   A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ubscript the variables.  This feature is 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 contains many  variables but  only a  few 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After the SYSTAT  file is created with  subscri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s,  SYSTAT's editor  can be  used to  rena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o be subjected to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 variable names  in the  data file: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placed at the beginning of the data file, 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number  of commas and/or  blanks, in records  of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haracters.   (There is no  limit on the  length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)  If the  names  occupy  more than  one  record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ut the last  must end with a  comma.  A2S cou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to determine the number of variab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ame of the data file in 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is -basename, that  is, a basename prefix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with no intervening spaces, A2S processes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'basename.DAT'  to  produce   the  SYSTAT  system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sename.SYS'.  Variable names must  be included in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Data are stored in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opportunity to designate values  den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data,  but recall  that SYSTAT  uses the  value  -1E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 to  represent  missing  values.    Therefore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E36's found  in 'basename.DAT'  will  be missing  valu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sename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S 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A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S may be called from the command line.  I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2S 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 at the  DOS prompt,  A2S processes  the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sename.DAT'   to   produce    the   SYSTAT   system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sename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2S is run this way,  the .DAT file may begin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 comment  statements.    If  the  first  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 a comment  is a  semicolon (;),  the com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If the first  non-blank character is an  excla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!), the comment is  included in the system file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 displayed whenever the  file is USEd  in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   Each  comment  statement  may  contain  up  to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fter the semicolon or exclamation point. 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are treated as though they began with a semicol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S 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