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rogram    P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ne or more MRF .FPR files and makes tables of P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wo output forma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with  P_Table  InFileName[.FPR]  [OutFileName[.PT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 may contain wild cards: e.g., Expt1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may be omitted if the input file nam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; then, the output file is named InFileName.P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a single input file is specified, the output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Source2 Source3 Source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      Table entry = GGP or 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ultiple input files.  The only way to specify multiple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card file name (e.g., *.FPR).  In this case, the outpu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by sour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      Table entry = GGP or 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      Table entry = GGP or 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ame table for Source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