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: Provide a non-standard number of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: 03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: 10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: 03/1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: Turbo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: Tas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Chris Cu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ila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08 Marsh Harbor Way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verview, FL.  3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: (813)623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is a program that will "kick" your crt into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per screen. The number of lines used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. CGA and EGA cards are initialized at 2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VGA cards are set for 30 lines per screen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NOT work on Zenith CGA cards that double-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to provide 400 line 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orks well with both the standard COMMAND.COM and 4DO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nly a few of your regular DOS programs will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unt. Actually, the only program that I've found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ne count is QEdit. Programs that interrogate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ow/col values will work - those that don't,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"big" software programs (Word, WordPerfect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use the new line count. In fact, they usu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 to it's normal operating mode. Should you be plag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simply setup a batch file that calls the program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n exit. For example, a batch to call MS Word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word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're a 4Dos'er, setup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w `pushd d:\word\data^word %1 %2 %3^popd^vide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"program" is actually a routine in anothe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, I feel no need to request funds for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an over-bearing desire to empty your po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ister your favorite Shareware program - Lord know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enough get registered. If this does not cure your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e, send me $15 to the address above, and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(be sure to include your return addre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ur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