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W'EM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Paul Post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a compendium of information dealing with the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nt species.  It is being distributed as shareware,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e unregistered version of this progra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y, friends, colleagues, complete with its accompanying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, free of charge.  Distribution fees may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copyrighted.  It belows wholly to the author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cept with express permission, give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expands significantly on the previous versions.  Entir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n various topics have been added, the original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information on about 1000 entries is now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have been redigitized, for both VGA and SVG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shareware program is in look, feel and function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However, the shareware vers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formation on far fewer species, and uses fewer of the im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or above,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or better (640 x 480 x 256 colour support for S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3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, PC-DOS, DR-DOS or Novell DOS 3.1 or u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ither program, simply type GROW from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  All subsequent actions may be selected by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nderlined letter, or first letter, of a sele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Find" function requires a little elaboration.  If a plant or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while scrolling through the text, it may still be pre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different name; I've tried to provid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nd these are still located using the "Find" functio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ings if uncertain, or shorte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hilodendron pertusum is not found with the other Philodend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ather listed by its more common name of Monstera deliciosa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function and entering "Philodendron pertusum" will st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is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shortened versions of a name is recommended, however: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function repeatedly with the letters "Philo" will turn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dendron in the database.  Using the letters "Parlo" will turn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lour palm and the parlour ivy, and saves you worrying about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e hyphenations.  Using "pertusum" works equally well,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n abbreviated genus name, i.e., it would locat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sum, if any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nd repeatedly, simply select Find again, then eithe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"Find Next", or hold down ALT and N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s, and/or plur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a plant may be indexed in a different database, 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tree under Fruits &amp; Vegetables, but not under Trees and Shr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nts are cross-referenced at the end of each section,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function will 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occurrence of a name with the Find func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key combination, or select "Next"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tering words such as "shade", "moist", and "clay" can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do well in those areas.  Just use Find repeatedl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containing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has been tested with, and runs quite nicely as Windows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However, problems may arise if a 256-col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run in 16-colour Windows mode.  Adjust your Windows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16-colour version of the Grow'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 shortcuts can corrupt the program screen. 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rrected by pressing the ALT and ENTER keys simultane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isn't restored, exit Grow'Em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versions of Grow'Em should work with pretty much all SVGA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older cards may not be perfectly support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load the card's VESA driver and try again. 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all or write me, with the name of your system and SVGA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- we can usually resolve the problem fair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shareware.  Registered users - thank you for your suppor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laying with an unregistered copy of the program, explore it,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ontinue to use the program after a trial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already registered, please do so.  For only $21.95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), you'll receive the latest registered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charge for the costs of distribution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de to these people does not constitute paymen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Their fee basically covers their cost in materials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nd is quite fair for providing you with quality try-before-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oftware.  But if you like what you see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nfers tangible benefits.  You receive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with much more of everything!  You'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all program updates, and these will be available to you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U.S. or Canadian.  Finally, you'll know you have done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sure that small-town programmers like myself will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affordable software.  Without your support, we can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n't already registered, print out the document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art of this package, and send it in, along with a chequ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or U.S. dollars.  Register via the SWREG forum on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ublic software Library with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or Discover Card (see below), or register online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hrough Albert's Ambry, at www.alber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*MUST* be registered if used commercially, on a per user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, and multiple copies may be registered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Please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thank all registered users for their support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copy of the program is available to you for only $5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-9427,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y will mail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this program.  Note that they charge $4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the U.S. and Canada, and $6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edit card orders, etc, must be directed to myself,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GA and SVGA shareware copies may be found online, as GROW4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4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GARDENING forum, librar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asp-shareware.org/asp/programs/homehob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asp-shareware.org/asp/programs/homehob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el and its mirror sites, in simtel/msdos/recreat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 that Simtel mirror sites may use a vari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so I haven't been more specific,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it direct from my Web pag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urworld.compuserve.com/homepages/Paul_Post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also available with many of the finer BBS's ou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he other on-line services, as well as on a number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u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ested Grow'Em extensively, and know of no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 of this program, I DISCLAIM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FIT FOR ANY PURPOSE.  I will ASSUME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ITHER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ROM THE INFORMATION CONTAINED THEREIN.  Use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therein, is solely at your own risk. 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file for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register.  Send me your mail and tell me what you think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what you don't, and how I could improve upon the program. 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nts you would like to see added.  Your input is appreci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contribute to the ongoing evolution of this progra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s, ask me about licensing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ORDER.FRM is provided as a convenient order form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gister.  Print it out, fill it in.  Or call the PsL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ostuma             Phone:  506-849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llyer Drive         Compuserve:  74471,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pamsis, NB           Internet:  ppostuma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G 1Y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