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44)   You  are the universal advisor Master and must 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alents to the world in a substantial way.   You  ar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,   military,  social  reformer,  construction 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er,  medical profession, financier or any high offic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is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