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1)   You  are  a natural fighter that views the obstac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s just another chance to prove, to yourself and other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hat it takes to win.   You are proud, independent an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with determination and patience.   You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ganized and somewhat impractical, something you must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in order to achieve the success you desire.  You have a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loving nature with the generosity to match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d practice the fine arts of tact, diplomacy, an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n any goals that you set are within reach.  You must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becoming egotistical and high-strung for then your lif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otal ru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