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8)   You have a vivid imagination,  intense emotional feel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ery active person.  You are able to recall your d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find them to be an important part of your being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intuitive, you to able to form impressions about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lmost on sight.   Nature has healing power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a part of your everyday life to insure your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ody.  You are a natural healer, tolerant of oth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 to your friends and beliefs.   With this power, you coul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important influence or factor in the relief of s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 Guard against becoming irritable and touchy fo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rience  monument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