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9)   Your life will be one of service to others f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 and understanding.  Being a romantic by nature with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a strong imagination, you are able to motivat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No obstacle can stop you from attaining the goa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.  You are somewhat of a crusader for you belie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justice making you take a firm, unwavering stand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.   You should guard against over-indulgence in the 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in life, from becoming lazy, and indifferent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