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2)  Your superior wisdom will place you above others. 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calm and in control when faced with emotional str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seemingly inexhaustible.  You have a keen and per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are most likely to be well educated.  You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ideas though you strive to maintain and live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You are kind, generous, patient, and courageou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philosophical sides of life rather tha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thereof.  You tend to finish what you have begun, love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 to live in the country.  You must guard agains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sh behavior brought on by narrow-mindedness, gossip and jealo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