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2)  Under this vibration you may feel restricted or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your views.  Difficulties with relatives will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the selfish motives of those you thought wer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osed.  Deeper conflicts are caused by trouble and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in health problems.  Learn now to se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ities, develop a sound philosophy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m alone, look within yourself for the real value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ar leaving old habits and circumstances behind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, relax and enjoy your newly found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